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83</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SimSun" w:hAnsi="宋体;SimSun" w:cs="宋体;SimSun"/>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3</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8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1,1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3</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00000000686</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1,149.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1,413.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314,156.7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84</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025</w:t>
      </w:r>
      <w:r>
        <w:rPr/>
        <w:t>元，产品份额累计净值为</w:t>
      </w:r>
      <w:r>
        <w:rPr/>
        <w:t>1.1084</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33,397.6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33,397.6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93,942.4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246,340.2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4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473,680.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29,332.47</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82</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13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农村商业银行</w:t>
            </w:r>
            <w:r>
              <w:rPr>
                <w:rFonts w:cs="Calibri"/>
                <w:color w:val="000000"/>
              </w:rPr>
              <w:t>CD02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25,335.3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6</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6,770.94</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2,080.34</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0,915.7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32,078.6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3,427.3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7</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62,789.3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3</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5:00Z</dcterms:created>
  <dc:creator>曹菁</dc:creator>
  <dc:description/>
  <cp:keywords/>
  <dc:language>en-US</dc:language>
  <cp:lastModifiedBy>曹菁</cp:lastModifiedBy>
  <dcterms:modified xsi:type="dcterms:W3CDTF">2024-07-03T08:16:00Z</dcterms:modified>
  <cp:revision>5</cp:revision>
  <dc:subject/>
  <dc:title/>
</cp:coreProperties>
</file>